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1276"/>
        <w:gridCol w:w="1313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BORU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E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Prawo spół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44.4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PiRw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  <w:bCs/>
              </w:rPr>
              <w:t>I/II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fakultatyw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752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hab. Grażyna Cern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hab. Grażyna Cern, prof. uczelni; 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  kształcenia przedmiotu / modułu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elementami prawa handlowego i rozwiązaniami dotyczącymi spółek przewidzianych w prawie polsk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i opisuje podstawowe instytucje prawa cywilnego. Przedmioty: Prawo cywilne z umowami w administrac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221"/>
        <w:gridCol w:w="1418"/>
      </w:tblGrid>
      <w:tr>
        <w:trPr>
          <w:trHeight w:val="414" w:hRule="atLeast"/>
          <w:cantSplit w:val="true"/>
        </w:trPr>
        <w:tc>
          <w:tcPr>
            <w:tcW w:w="107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uporządkowaną i pogłębioną wiedzę z zakresu instytucji prawa spółe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wiedzę teoretyczną z zakresu prawa spółek w celu analizy problemów prawnych. Potrafi w sposób spójny i precyzyjny wypowiadać się na temat instytucji prawa spółek oraz uzasadniać swoje stanowiska dotyczące tych instytu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1P_U05 </w:t>
            </w:r>
          </w:p>
          <w:p>
            <w:pPr>
              <w:pStyle w:val="Normal"/>
              <w:rPr/>
            </w:pPr>
            <w:r>
              <w:rPr/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e umiejętności analizowania stanów faktycznych z zakresu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azuje aktywność, angażuje się we współprac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brać i zastosować właściwy dla danej działalności prawnej sposób postępowania, potrafi dobierać środki i metody pracy w celu efektywnego wykonania pojawiających się zadań zawod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>
          <w:trHeight w:val="633" w:hRule="atLeast"/>
        </w:trPr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rawo handlowe i jego miejsce w systemie obowiązującego prawa; Charakterystyczne cechy obrotu handlowego. Prawne metody regulacji obrotu gospodarczego; Źródła prawa handlowego i zasady prawa handlowego; Pojęcie przedsiębiorcy; Przesłanki działalności gospodarczej. Kwalifikacja podmiotów, które mogą występować jako przedsiębiorcy; Pojęcie przedsiębiorstwa. Składniki przedsiębiorstwa. Czynności dotyczące przedsiębiorstwa. Odpowiedzialność za zobowiązania związane z prowadzeniem przedsiębiorstwa; Firma przedsiębiorcy. Zasady prawa firmowego. Ochrona prawa do firmy; Prokura (pojęcie, zakres umocowania, rodzaje); Spółka cywilna (charakter prawny, wkłady wspólników, odpowiedzialność za zobowiązania, reprezentacja, wypowiedzenie umowy); Spółka jawna (przesłanki powstania, reprezentacja, odpowiedzialność za zobowiązania, prowadzenie spraw spółki, wkłady do spółki, udział kapitałowy, rozwiązanie spółki, likwidacja spółki); Spółka partnerska (przesłanki powstania, reprezentacja, odpowiedzialność za zobowiązania, prowadzenie spraw spółki); Spółka komandytowa (przesłanki powstania, suma komandytowa, reprezentacja, odpowiedzialność za zobowiązania, prowadzenie spraw spółki, wkłady komandytariusza); Spółka komandytowo-akcyjna (przesłanki powstania, status komplementariusza, reprezentacja, odpowiedzialność za zobowiązania, organy spółki); Spółka z ograniczoną odpowiedzialnością (elementy osobowe w sp. z o.o., przesłanki powstania, spółka w organizacji, prawa i obowiązki majątkowe i korporacyjne wspólników spółki, udziały, obrót udziałami i ograniczenia rozporządzania udziałami, skutki zbycia udziałów, zarząd, organy nadzoru, przesłanki ważności uchwał zgromadzenia wspólników, zaskarżanie uchwał zgromadzenia wspólników, zmiana umowy spółki, odpowiedzialność cywilnoprawna członków organów spółki); Prosta spółka akcyjna. Spółka akcyjna (przesłanki powstania, spółka w organizacji, pojęcie i rodzaje akcji, jednostki uczestnictwa w zysku spółki akcyjnej, uprzywilejowanie akcji, obrót akcjami i jego ograniczenia, umorzenie akcji, zarząd, rada nadzorcza, walne zgromadzenie, podwyższenie kapitału zakładowego, kapitał docelowy, warunkowe podwyższenie kapitału zakładowego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ółka europejska.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7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rzygotowywanie umowy spółki cywilnej; Tworzenie, organizacja i funkcjonowanie spółek osobowych: jawnej, partnerskiej, komandytowej i komandytowo-akcyjnej; Tworzenie, organizacja i funkcjonowanie spółek kapitałowych: spółki z ograniczoną odpowiedzialnością i spółki akcyjne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zusy z zakresu prawa spółe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080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A. Szumański, W. Pyzioł, I. Weiss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 w:eastAsia="pl-PL"/>
              </w:rPr>
              <w:t>Prawo spół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  <w:lang w:val="pl-PL"/>
              </w:rPr>
              <w:t xml:space="preserve"> C.H. BECK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Warszawa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 xml:space="preserve">J. Bieniak, M. Bieniak, G. Nita-Jagielski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 w:eastAsia="pl-PL"/>
              </w:rPr>
              <w:t>Kodeks spółek handlowych. Komentar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 w:eastAsia="pl-PL"/>
              </w:rPr>
              <w:t>. Wyd. 7, Warszawa 20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ład informacyjny połączony z metodą aktywizującą </w:t>
            </w:r>
          </w:p>
          <w:p>
            <w:pPr>
              <w:pStyle w:val="Normal"/>
              <w:jc w:val="both"/>
              <w:rPr/>
            </w:pPr>
            <w:r>
              <w:rPr/>
              <w:t>Analiza tekstów prawnych z dyskusją (ćwiczenia) Rozwiązywanie stanów faktycznych (tzw. kazusów)</w:t>
            </w:r>
          </w:p>
          <w:p>
            <w:pPr>
              <w:pStyle w:val="Normal"/>
              <w:jc w:val="both"/>
              <w:rPr/>
            </w:pPr>
            <w:r>
              <w:rPr/>
              <w:t>(ćwiczeni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1985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Zaliczenie w formie testu lub ust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</w:tr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: zaliczenie pisemne na ocenę (zaliczenie obejmuje ocenę z pracy pisemnej w</w:t>
            </w:r>
          </w:p>
          <w:p>
            <w:pPr>
              <w:pStyle w:val="Normal"/>
              <w:rPr/>
            </w:pPr>
            <w:r>
              <w:rPr/>
              <w:t>grupie oraz ocenę z kolokwium obejmującego wiedzę z ćwiczeń oraz zalecanej literatury);</w:t>
            </w:r>
          </w:p>
          <w:p>
            <w:pPr>
              <w:pStyle w:val="Normal"/>
              <w:rPr/>
            </w:pPr>
            <w:r>
              <w:rPr/>
              <w:t>zaliczenie polega na udzieleniu odpowiedzi na 2 pytania teoretyczne i rozwiązaniu 1</w:t>
            </w:r>
          </w:p>
          <w:p>
            <w:pPr>
              <w:pStyle w:val="Normal"/>
              <w:rPr/>
            </w:pPr>
            <w:r>
              <w:rPr/>
              <w:t>kazus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iczenie pisemne (waga 05) Kolokwium pisemne (ćwiczenia); Ćwiczenia: zaliczenie pisemne na ocenę (waga 0,5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842"/>
        <w:gridCol w:w="1843"/>
        <w:gridCol w:w="1985"/>
      </w:tblGrid>
      <w:tr>
        <w:trPr/>
        <w:tc>
          <w:tcPr>
            <w:tcW w:w="107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dzaj działań/zaję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2 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ascii="Cambria" w:hAnsi="Cambria" w:eastAsia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10:00Z</dcterms:created>
  <dc:creator>Olga Filaszkiewicz</dc:creator>
  <dc:description/>
  <cp:keywords/>
  <dc:language>en-US</dc:language>
  <cp:lastModifiedBy>Katarzyna Olszewska</cp:lastModifiedBy>
  <dcterms:modified xsi:type="dcterms:W3CDTF">2022-08-03T10:59:00Z</dcterms:modified>
  <cp:revision>6</cp:revision>
  <dc:subject/>
  <dc:title/>
</cp:coreProperties>
</file>